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RONOGRAMA DE EXECUÇÃO – EE AUSTRÍLIO CAPILÉ CASTR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2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Ê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Í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. RESP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ção e apresentação do Plano de Ação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dação para sugestão no Programa das Nações Unidas para o Desenvolvimento – Brasil Ponto a Po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ação Brasil Ponto a Po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se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ção de projetos e planos de au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crições e elaboração do projeto Power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s: Power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crições e elaboração do projeto LINUX EDUCACION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so LINU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/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ga dos vídeos: Curso Linux e PNU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se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Introdução à Sala de aula virtual – aula inaugural do curso de 100 ho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ões e elaboração do projeto ATAC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T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urso ATAC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l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chal Rond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re Anchie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ra Andrade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ntrega da Ficha de Freqüência e Desempen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ônia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laboração do Vídeo: ATAC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 Patrícia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ntrega Projeto - Worksh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urso ATAC: módulos 4, 5 e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 Encontro de PSTE: experiências de formação docente “professor formando professor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 e 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9:39:00Z</dcterms:created>
  <dc:creator>Proinfo</dc:creator>
  <dc:description/>
  <cp:keywords/>
  <dc:language>en-US</dc:language>
  <cp:lastModifiedBy>SEDMS</cp:lastModifiedBy>
  <cp:lastPrinted>2009-04-14T15:08:00Z</cp:lastPrinted>
  <dcterms:modified xsi:type="dcterms:W3CDTF">2009-05-22T19:41:00Z</dcterms:modified>
  <cp:revision>3</cp:revision>
  <dc:subject/>
  <dc:title> CRONOGRAMA DE EXECUÇÃO</dc:title>
</cp:coreProperties>
</file>